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15Т</w:t>
                  </w:r>
                </w:p>
                <w:p>
                  <w:pPr>
                    <w:pStyle w:val="Header"/>
                    <w:ind w:left="786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>315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Подтверждение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/>
            </w:pPr>
            <w:r>
              <w:rPr/>
              <w:t>по субсчету депо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946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Cs w:val="24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Дата проведения поручения в ПРСД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3"/>
                      <w:szCs w:val="13"/>
                      <w:lang w:val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владельца транзитн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транзитн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владельца субсчета депо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субсчета депо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Номер счета, куда переводятся ЦБ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Перемещение с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Перемещение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гос.регистрации/идентификационный № 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290"/>
      </w:tblGrid>
      <w:tr>
        <w:trPr/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 xml:space="preserve">ЗАО «Первый Специализированный Депозитарий»                                             </w:t>
            </w:r>
          </w:p>
        </w:tc>
        <w:tc>
          <w:tcPr>
            <w:tcW w:w="62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315Т - Подтверждение исполнения поручения по субсчету депо на ___ ___20 Лист 1 из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4256128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41:00Z</dcterms:created>
  <dc:creator>secretar</dc:creator>
  <dc:description/>
  <cp:keywords/>
  <dc:language>en-US</dc:language>
  <cp:lastModifiedBy>mosenkova</cp:lastModifiedBy>
  <dcterms:modified xsi:type="dcterms:W3CDTF">2016-08-23T13:54:00Z</dcterms:modified>
  <cp:revision>6</cp:revision>
  <dc:subject/>
  <dc:title/>
</cp:coreProperties>
</file>